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Междуреченс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Городской  Совет  народных  депутатов 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от 20 марта 2003 года № 449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b/>
          <w:sz w:val="24"/>
        </w:rPr>
        <w:t>Об обращении Совета народных депутатов города Междуреченска в Прокуратуру Кемеровской области, к руководству ОАО «Кузбассэнерго», Региональной энергетической комиссии Кемеровской области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</w:rPr>
        <w:t xml:space="preserve"> </w:t>
      </w:r>
    </w:p>
    <w:p>
      <w:pPr>
        <w:pStyle w:val="3"/>
        <w:rPr>
          <w:sz w:val="24"/>
          <w:lang w:eastAsia="ru-RU"/>
        </w:rPr>
      </w:pPr>
      <w:r>
        <w:rPr>
          <w:sz w:val="24"/>
          <w:lang w:eastAsia="ru-RU"/>
        </w:rPr>
        <w:t>В связи с намерением ОАО «Кузбассэнерго» увеличить тариф на электроэнергию, в целях защиты прав и законных интересов граждан, снятия социальной напряженности в городе, на основании Федеральных Законов от 14.04.1995. № 41-ФЗ «О государственном регулировании тарифов на электрическую и тепловую энергию в Российской Федерации», от 28.08.1995. № 154-ФЗ «Об общих принципах организации местного самоуправления в Российской Федерации», Устава муниципального образования «Город Междуреченск и прилегающая к нему территория», городской Совет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РЕШИЛ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1. Утвердить текст обращения: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1.1. В Прокуратуру Кемеровской области, согласно приложению 1;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1.2.  К </w:t>
      </w:r>
      <w:r>
        <w:rPr>
          <w:sz w:val="24"/>
        </w:rPr>
        <w:t>руководству ОАО «Кузбассэнерго», Региональной энергетической комиссии Кемеровской области, согласно приложению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Опубликовать настоящее решение в средствах массовой информ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Контроль за выполнением настоящего решения возложить на комитет городского Совета по развитию города, городского хозяйства, промышленности и предпринимательства (Миклашевич)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jc w:val="right"/>
        <w:rPr>
          <w:sz w:val="23"/>
        </w:rPr>
      </w:pPr>
      <w:r>
        <w:rPr>
          <w:sz w:val="24"/>
        </w:rPr>
        <w:t xml:space="preserve">Глава города С.Щербаков </w:t>
      </w:r>
    </w:p>
    <w:p>
      <w:pPr>
        <w:pStyle w:val="2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ind w:firstLine="72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2"/>
        <w:ind w:firstLine="720"/>
        <w:jc w:val="right"/>
        <w:rPr>
          <w:sz w:val="24"/>
        </w:rPr>
      </w:pPr>
      <w:r>
        <w:rPr>
          <w:sz w:val="24"/>
        </w:rPr>
        <w:t>к решению городского Совета</w:t>
      </w:r>
    </w:p>
    <w:p>
      <w:pPr>
        <w:pStyle w:val="2"/>
        <w:ind w:firstLine="720"/>
        <w:jc w:val="right"/>
        <w:rPr>
          <w:sz w:val="24"/>
        </w:rPr>
      </w:pPr>
      <w:r>
        <w:rPr>
          <w:sz w:val="24"/>
        </w:rPr>
        <w:t>от 20 марта 2003 года № 449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БРАЩ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Совета народных депутатов города Междуреченска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Прокуратуру Кемеровской об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В связи с тем, что ОАО «Кузбассэнерго» предлагает увеличить с апреля 2003 года тариф на электроэнергию для предприятий в среднем на 40 процентов, а для населения увеличить цену киловатт-часа в 6,9 раза, то более чем 100 тысяч жителей города будут поставлены в безвыходное положение. Этим самым грубо нарушен закон, превышены властные полномочия, ущемлены права и законные интересы граждан.</w:t>
      </w:r>
    </w:p>
    <w:p>
      <w:pPr>
        <w:pStyle w:val="2"/>
        <w:ind w:firstLine="720"/>
        <w:rPr/>
      </w:pPr>
      <w:r>
        <w:rPr/>
        <w:t xml:space="preserve"> </w:t>
      </w:r>
      <w:r>
        <w:rPr>
          <w:sz w:val="24"/>
        </w:rPr>
        <w:t xml:space="preserve">Совет народных депутатов г.Междуреченска просит определить законность действий ОАО «Кузбассэнерго» в области установления энерготарифов и принять меры прокурорского реагирования по приведению тарифов на электрическую энергию на 2003 год в соответствие с Федеральным Законом от 14.04.1995. № 41-ФЗ «О государственном регулировании тарифов на электрическую и тепловую энергию в Российской Федерации» (в ред. от 10.01.2003. № 6-ФЗ). 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2"/>
        <w:ind w:firstLine="720"/>
        <w:jc w:val="right"/>
        <w:rPr>
          <w:sz w:val="24"/>
        </w:rPr>
      </w:pPr>
      <w:r>
        <w:rPr>
          <w:sz w:val="24"/>
        </w:rPr>
        <w:t>к решению городского Совета</w:t>
      </w:r>
    </w:p>
    <w:p>
      <w:pPr>
        <w:pStyle w:val="2"/>
        <w:ind w:firstLine="720"/>
        <w:jc w:val="right"/>
        <w:rPr>
          <w:sz w:val="24"/>
        </w:rPr>
      </w:pPr>
      <w:r>
        <w:rPr>
          <w:sz w:val="24"/>
        </w:rPr>
        <w:t>от 20 марта 2003 года № 449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РАЩ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а народных депутатов города Междуреченск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 руководству ОАО «Кузбассэнерго»,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Региональной энергетической комиссии Кемеровской об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В связи с тем, что ОАО «Кузбассэнерго» предлагает увеличить с апреля 2003 года тариф на электроэнергию для предприятий в среднем на 40 процентов, а для населения увеличить цену киловатт-часа в 6,9 раза, то более чем 100 тысяч жителей города будут поставлены в безвыходное положение. Этим самым грубо нарушен закон, превышены властные полномочия, ущемлены права и законные интересы граждан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Депутаты городского Совета считают, что повышение цен на электроэнергию повлечет снижение жизненного уровня населения, спровоцирует увеличение платы за жилищно–коммунальные услуги на 93,1 процента, удорожание продуктов питания и предметов первой необходимости, что приведет к росту социальной напряженности среди населения города и может привести к акциям гражданского неповиновения. Кроме того, рост энерготарифов губителен для экономики города, которая «стоит» на энергоемкой отрасли – угольная промышленность. 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При существующих доходах населения это приведет к параличу всего блока коммунального хозяйства, так как 90 процентов людей будут не в состоянии платить, а субсидий для покрытия этого дефицита нет ни у государства, ни у местного бюджета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По нашему мнению позиция ОАО «Кузбассэнерго» является провокационной и рассчитана на дестабилизацию обстановки в Кузбассе и направлена против позиции Президента России В.В.Путина и Губернатора Кемеровской области А.Г.Тулеева на выполнение, чьих угодно интересов, только не жителей Кузбасса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Депутаты городского Совета полностью поддерживают позиции Губернатора Кемеровской области А.Г.Тулеева, Совета народных депутатов Кемеровской области, депутата Государственной Думы Федерального Собрания Российской Федерации от Кемеровской области Н.А.Останиной о недопустимости такого повышения тарифов и выражают решительный протест по поводу фискальной политики энергетиков, и требуют остановить рост тарифов на электроэнергию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Совет народных депутатов г.Междуреченска считает необходимым обратиться к Прокурору Кемеровской области А.П.Халезину с просьбой определить законность действий ОАО «Кузбассэнерго» в области установления энерготарифов и принять меры прокурорского реагирования по приведению тарифов на электрическую энергию в соответствие с Федеральным Законом от 14.04.1995. № 41-ФЗ «О государственном регулировании тарифов на электрическую и тепловую энергию в Российской Федерации» (в ред. от 10.01.2003. № 6-ФЗ)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5:45:00Z</dcterms:created>
  <dc:creator>Julijag</dc:creator>
  <dc:description/>
  <dc:language>en-US</dc:language>
  <cp:lastModifiedBy>Гаврилова</cp:lastModifiedBy>
  <cp:lastPrinted>2003-03-20T11:01:00Z</cp:lastPrinted>
  <dcterms:modified xsi:type="dcterms:W3CDTF">2004-05-20T07:50:00Z</dcterms:modified>
  <cp:revision>44</cp:revision>
  <dc:subject/>
  <dc:title/>
</cp:coreProperties>
</file>