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емер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ородской  Совет  народных  депутатов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31 июля 2003 года №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Об отмене постановления городского Совета от 31.10.2002. № 400 «О внесении дополнения в постановление городского Совета от 28.02.2002. № 332 «О ставках земельного налога и арендной плате за землю на 2002 год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вязи с необходимостью приведения в соответствие с действующим налоговым законодательством, принимая во внимание протесты прокурора г.Междуреченска от 24.10.2002. № 3492, от 14.04.2003. № 1289, во избежание неоднозначного толкования нормативного правового акта городского Совета, учитывая принцип верховенства закона, руководствуясь Федеральным Законом от  28.08.1995. № 154-ФЗ «Об общих принципах организации местного самоуправления в Российской Федерации», городской Сов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Отменить постановление городского Совета от 31.10.2002. № 400 «О внесении дополнения в постановление городского Совета от 28.02.2002. № 332 «О ставках земельного налога и арендной плате за землю на 2002 год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выполнением настоящего постановления возложить на комитет городского Совета по экономической деятельности, бюджету, налогам и финансам (Бабенк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а города С.Щербак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седатель городского Совета А.Дехерт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23:00Z</dcterms:created>
  <dc:creator>*</dc:creator>
  <dc:description/>
  <dc:language>en-US</dc:language>
  <cp:lastModifiedBy>Гаврилова</cp:lastModifiedBy>
  <cp:lastPrinted>2003-06-19T13:46:00Z</cp:lastPrinted>
  <dcterms:modified xsi:type="dcterms:W3CDTF">2004-05-13T04:59:00Z</dcterms:modified>
  <cp:revision>27</cp:revision>
  <dc:subject/>
  <dc:title/>
</cp:coreProperties>
</file>