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емер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ородской  Совет  народных  депутатов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Р Е Ш Е Н И Е</w:t>
      </w:r>
    </w:p>
    <w:p>
      <w:pPr>
        <w:pStyle w:val="Heading3"/>
        <w:rPr>
          <w:b w:val="false"/>
          <w:b w:val="false"/>
          <w:sz w:val="24"/>
        </w:rPr>
      </w:pPr>
      <w:r>
        <w:rPr>
          <w:sz w:val="24"/>
        </w:rPr>
        <w:t>от 25 сентября 2003 года № 29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>
          <w:sz w:val="24"/>
        </w:rPr>
        <w:t>О награждении Почетной грамотой городского Совета народных депутатов</w:t>
      </w:r>
      <w:r>
        <w:rPr>
          <w:sz w:val="24"/>
          <w:lang w:val="en-US"/>
        </w:rPr>
        <w:t xml:space="preserve"> </w:t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города Междуреченска и прилегающей к нему территории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В связи с профессиональными праздниками Днем учителя, Днем работников дорожного хозяйства и Днем работников автомобильного транспорта, руководствуясь решением городского Совета от 30.11.2000. № 184 «Об утверждении «Положения о Почетной грамоте городского Совета народных депутатов города Междуреченска и прилегающей к нему территории», постановлением городского Совета от 30.01.2003. № 431 «О городском бюджете на 2003 год», протоколом комиссии по наградам городского Совета, городской Совет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1. Наградить Почетной грамотой городского Совета народных депутатов и денежной премией в размере 1150 рублей каждого: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Балахнина Владимира Владимировича, инженера по БДД МУП «Коммунальное транспортное управление»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Боровикова Александра Николаевича, водителя 1 класса МУП «Эдельвейс»;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Гулёнину Ольгу Александровну, воспитателя ДОУ № 24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Гунявого Сергея Степановича, водителя МУП «Управление по благоустройству, транспорту и связи»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Карпову Наталью Анатольевну, инженера транспортного отдела МУП «Управление по благоустройству, транспорту и связи»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Коновалова Андрея Кондратьевича, водителя автобуса Междуреченского Государственного пассажирского автопредприятия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Кокину Екатерину Ивановну, кондуктора Междуреченского Государственного пассажирского автопредприятия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Логинова Михаила Павловича, директора детско-юношеского клуба физической подготовки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Маврычева Николая Александровича, асфальтоварильщика Муниципального дорожно-эксплуатационного предприятия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Малькова Виктора Васильевича, водителя 2 класса МУП «Эдельвейс»;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Перминову Любовь Михайловну, мастера санитарной очистки МУП «Эдельвейс»;  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Попову Елену Петровну, начальника участка Муниципального дорожно-эксплуатационного предприятия;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Ряскину Марию Радиевну, учителя русского языка и литературы гимназии № 20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Саенко Надежду Львовну, директора МОУ «Средняя общеобразовательная школа № 12»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Сохарева Алексея Павловича, водителя автоколонны № 1 МУП «Коммунальное транспортное управление»;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Уржумова Владимира Михайловича, учителя физической культуры МОУ «Средняя общеобразовательная школа № 7»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Усову Надежду Павловну, педагога-психолога МОУ «Средняя общеобразовательная школа № 1»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Халтурину Валентину Сергеевну, учителя географии МОУ «Средняя общеобразовательная школа № 23»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2. Наградить Почетной грамотой городского Совета народных депутатов: 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Коллектив учителей МОУ «Средняя общеобразовательная школа № 12» (руководитель Н.Л.Саенко)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Коллектив детско-юношеского клуба физической подготовки (руководитель М.П.Логинов)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3. Настоящее решение вступает в силу со дня его принятия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b/>
          <w:b/>
          <w:sz w:val="24"/>
        </w:rPr>
      </w:pPr>
      <w:r>
        <w:rPr>
          <w:sz w:val="24"/>
        </w:rPr>
        <w:t>4. Контроль за выполнением настоящего решения возложить на председателя городского Совета (Дехерт).</w:t>
      </w:r>
    </w:p>
    <w:p>
      <w:pPr>
        <w:pStyle w:val="Heading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а города С.Щербак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седатель городского Совета А.Дехерт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25:00Z</dcterms:created>
  <dc:creator>Julijag</dc:creator>
  <dc:description/>
  <dc:language>en-US</dc:language>
  <cp:lastModifiedBy>Гаврилова</cp:lastModifiedBy>
  <cp:lastPrinted>2003-09-23T10:33:00Z</cp:lastPrinted>
  <dcterms:modified xsi:type="dcterms:W3CDTF">2004-05-13T05:02:00Z</dcterms:modified>
  <cp:revision>116</cp:revision>
  <dc:subject/>
  <dc:title/>
</cp:coreProperties>
</file>