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родской  Совет  народных  депутатов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от 5 апреля 2004 года № 55</w:t>
      </w:r>
    </w:p>
    <w:p>
      <w:pPr>
        <w:pStyle w:val="Heading4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нято на заседании городского Совета</w:t>
      </w:r>
    </w:p>
    <w:p>
      <w:pPr>
        <w:pStyle w:val="Heading2"/>
        <w:jc w:val="right"/>
        <w:rPr>
          <w:i/>
          <w:i/>
          <w:sz w:val="24"/>
        </w:rPr>
      </w:pPr>
      <w:r>
        <w:rPr>
          <w:b w:val="false"/>
          <w:i/>
          <w:sz w:val="20"/>
        </w:rPr>
        <w:t>народных депутатов 31 марта 2004 год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/>
      </w:pPr>
      <w:r>
        <w:rPr/>
        <w:t>О льготном налогообложен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сдерживания роста рыночных цен на хлеб для обеспечения стабильной работы организаций хлебопечения, во исполнение телеграмм № 88 от 17.02.2004. и № 97 от 18.02.2004. Губернатора Кемеровской области, руководствуясь статьями 5, 8, 56 Налогового кодекса Российской Федерации, статьями 2, 5, 8 Федерального Закона от 25.09.1997. № 126-ФЗ «О финансовых основах местного самоуправления в Российской Федерации», статьей 12 Устава муниципального образования «Город Междуреченск и прилегающая к нему территория», городской Сов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Освободить в 2004 году с 01.03.2004 года на 99 процентов уплаты налога на землю в части поступления в местный бюджет организации хлебопечения, у которых доля хлеба и хлебобулочных изделий составляет в выручке от реализации продукции не менее 70 процен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 Контроль за выполнением настоящего решения возложить на комитет городского Совета по экономической деятельности, бюджету, налогам и финансам (Бабенк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Глава города С.Щербаков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26:00Z</dcterms:created>
  <dc:creator>Julijag</dc:creator>
  <dc:description/>
  <dc:language>en-US</dc:language>
  <cp:lastModifiedBy>Гаврилова</cp:lastModifiedBy>
  <dcterms:modified xsi:type="dcterms:W3CDTF">2004-05-13T07:05:00Z</dcterms:modified>
  <cp:revision>25</cp:revision>
  <dc:subject/>
  <dc:title/>
</cp:coreProperties>
</file>