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/>
      </w:pPr>
      <w:r>
        <w:rPr/>
        <w:drawing>
          <wp:inline distT="0" distB="0" distL="0" distR="0">
            <wp:extent cx="805815" cy="913765"/>
            <wp:effectExtent l="0" t="0" r="0" b="0"/>
            <wp:docPr id="1" name="Mrch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rch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. Междуреченс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ородской  Совет  народных  депутатов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 созыва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1 августа 2005 года № 169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Принято на заседании городского Совета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народных депутатов 25 августа 2005 года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31"/>
              <w:rPr/>
            </w:pPr>
            <w:r>
              <w:rPr/>
              <w:t>О внесении изменений и дополнений в постановление городского Совета  от 08.02.2005. № 132 «О городском бюджете на 2005 год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Федеральными Законами от 28.08.1995. № 154-ФЗ «Об общих принципах организации местного самоуправления в Российской Федерации», от 31.07.1998. № 145-ФЗ «Бюджетный кодекс Российской Федерации», Уставом муниципального образования «Город Междуреченск и прилегающая к нему территория»,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ИЛ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остановление городского Совета от 08.02.2005. № 132 «О городском бюджете на 2005 год» (в редакции постановлений городского Совета от 29.04.2005. № 149, от 24.06.2005. № 158) следующие изменения и допол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В пункте 1 слова «по доходам в сумме 1498861 тыс.руб.» заменить словами «по доходам в сумме 1546928 тыс.руб.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ова «по расходам в сумме 1600957 тыс.руб.» заменить словами «по расходам в сумме 1649024 тыс.руб.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ова «8,7 процента» заменить словами «8,3 процент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Приложение 3 «Поступление доходов в бюджет города Междуреченска в 2005 году» изложить в новой редакции, согласно приложению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. Приложение 4 «Расходы бюджета города Междуреченска по разделам, подразделам, целевым статьям и видам расходов функциональной классификации расходов бюджетов Российской Федерации на 2005 год» изложить в новой редакции, согласно приложению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Приложение 5 «Расходы бюджета города Междуреченска на 2005 год по распорядителям и получателям бюджетных средств в соответствии с ведомственной структурой» изложить в новой редакции, согласно приложению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выполнением данного постановления возложить на комитет городского Совета по экономической деятельности, бюджету, налогам и финансам (Бабенк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ab/>
        <w:tab/>
        <w:t xml:space="preserve">      С. Щерб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872" w:right="850" w:gutter="0" w:header="432" w:top="100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2:22:00Z</dcterms:created>
  <dc:creator>ADMIN</dc:creator>
  <dc:description/>
  <dc:language>en-US</dc:language>
  <cp:lastModifiedBy>Гаврилова</cp:lastModifiedBy>
  <cp:lastPrinted>2005-08-26T08:34:00Z</cp:lastPrinted>
  <dcterms:modified xsi:type="dcterms:W3CDTF">2005-08-31T04:35:00Z</dcterms:modified>
  <cp:revision>11</cp:revision>
  <dc:subject/>
  <dc:title> </dc:title>
</cp:coreProperties>
</file>