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04520" cy="685165"/>
            <wp:effectExtent l="0" t="0" r="0" b="0"/>
            <wp:docPr id="1" name="Mrch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rch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ородской  Совет  народных  депутатов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 созыва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ОСТАНОВЛЕНИЕ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/>
        <w:t xml:space="preserve">  </w:t>
      </w:r>
      <w:r>
        <w:rPr>
          <w:sz w:val="28"/>
        </w:rPr>
        <w:t xml:space="preserve">    </w:t>
      </w:r>
      <w:r>
        <w:rPr>
          <w:sz w:val="28"/>
        </w:rPr>
        <w:t>от 31 августа 2005 года № 170</w:t>
      </w:r>
    </w:p>
    <w:p>
      <w:pPr>
        <w:pStyle w:val="Heading2"/>
        <w:ind w:right="-2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right="-2" w:hanging="0"/>
        <w:jc w:val="right"/>
        <w:rPr>
          <w:i/>
          <w:i/>
          <w:sz w:val="22"/>
        </w:rPr>
      </w:pPr>
      <w:r>
        <w:rPr>
          <w:i/>
          <w:sz w:val="22"/>
        </w:rPr>
        <w:t>Принято на заседании городского Совета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народных депутатов 25 августа 2005 года</w:t>
      </w:r>
    </w:p>
    <w:p>
      <w:pPr>
        <w:pStyle w:val="Heading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82245</wp:posOffset>
                </wp:positionV>
                <wp:extent cx="3333750" cy="869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 установлении размера родительской платы за  содержание в муниципальных 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68.5pt;mso-wrap-distance-left:9.05pt;mso-wrap-distance-right:9.05pt;mso-wrap-distance-top:0pt;mso-wrap-distance-bottom:0pt;margin-top:14.35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 установлении размера родительской платы за  содержание в муниципальных 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увеличением расходов, связанных с содержанием ребенка в муниципальном дошкольном учреждении, учитывая рост цен на продукты  питания, энергоносители, бензин и т.д., в целях упорядочения платы за  содержание детей в муниципальных дошкольных образовательных учреждения, дифференцированного подхода к оплате за содержание  ребенка в детском соду, финансовой поддержки  дошкольных образовательных учреждений, руководствуясь Федеральным законом от 28.08.1995. № 154-ФЗ «Об общих принципах организации местного самоуправления в Российской Федерации» и в соответствии с постановлением городского Совета  от 04.04.2005. № 144 «Об  утверждении Положения «О дошкольном образовании в муниципальном образовании»,  решением межведомственного координационного совета по  вопросам дошкольного образования  в Кемеровской  области от 09.02.2005. № 1,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становить   родительскую плату за содержание  детей в муниципальных дошкольных образовательных учреждениях, в  зависимости от условий содержания детей  в муниципальных  дошкольных образовательных учреждениях и фактических затрат,  согласно приложениям 1,2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2. Разрешить муниципальному учреждению управления образованием – комитету образования использовать до 70% родительской платы за  содержание детей в муниципальных дошкольных учреждениях на оплату питания детей, остальную сумму  на функционирование и развитие дошкольных  образовательных  учреждени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3. 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4. Настоящее постановление вступает в силу по истечении 10 дней с момента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0" w:leader="none"/>
        </w:tabs>
        <w:rPr/>
      </w:pPr>
      <w:r>
        <w:rPr/>
        <w:t xml:space="preserve">5. Контроль за исполнением данного постановления возложить на комитет городского совета по социальной политике (Желенин). </w:t>
      </w:r>
    </w:p>
    <w:p>
      <w:pPr>
        <w:pStyle w:val="3"/>
        <w:tabs>
          <w:tab w:val="clear" w:pos="720"/>
          <w:tab w:val="left" w:pos="0" w:leader="none"/>
        </w:tabs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143" w:hanging="0"/>
        <w:rPr/>
      </w:pPr>
      <w:r>
        <w:rPr/>
        <w:t>Глава города</w:t>
        <w:tab/>
        <w:tab/>
        <w:tab/>
        <w:tab/>
        <w:tab/>
        <w:tab/>
        <w:tab/>
        <w:t xml:space="preserve">                 С.Щербаков</w:t>
      </w:r>
      <w:r>
        <w:br w:type="page"/>
      </w:r>
    </w:p>
    <w:p>
      <w:pPr>
        <w:pStyle w:val="Heading2"/>
        <w:ind w:right="-2" w:hanging="0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городского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1 августа 2005 года № 17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ЗМЕР РОДИТЕЛЬСКОЙ ПЛАТЫ В ДО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 УСЛОВИЯМИ СОДЕРЖАНИЯ ДЕ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74"/>
        <w:gridCol w:w="239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я ДОУ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содержания дете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родительской платы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ДОУ созданы условия для физического, интеллектуального, эмоционального развития детей (бассейн, спортивный зал, тренажерная, студия, спальни и т.д.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ДОУ созданы условия для физического, интеллектуального, эмоционального развития детей (музыкальный и спортивный зал совмещены, отсутствуют спальни и т.д.)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ДОУ частично созданы условия для физического, интеллектуального развития детей (нет спален, музыкального и спортивного залов и т.д.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едседатель городского Совета</w:t>
        <w:tab/>
        <w:tab/>
        <w:tab/>
        <w:tab/>
        <w:tab/>
        <w:tab/>
        <w:t>А.А.Дехерт</w:t>
      </w:r>
      <w:r>
        <w:br w:type="page"/>
      </w:r>
    </w:p>
    <w:p>
      <w:pPr>
        <w:pStyle w:val="Heading2"/>
        <w:ind w:right="-2" w:hanging="0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городского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1 августа 2005 года № 17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ЗМЕР РОДИТЕЛЬСКОЙ ПЛАТЫ В ДО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РУППАХ КРАТКОВРЕМЕННОГО ПРЕБЫ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74"/>
        <w:gridCol w:w="239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я ДОУ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пребывания ребенка (часов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родительской платы руб./день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,5 ча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5 часов (с обедом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8 часов (завтрак, обед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,5 ча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5 часов (с обедом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8 часов (завтрак, обед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3,5 ча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5 часов (с обедом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8 часов (завтрак, обед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едседатель городского Совета</w:t>
        <w:tab/>
        <w:tab/>
        <w:tab/>
        <w:tab/>
        <w:tab/>
        <w:tab/>
        <w:t>А.А.Дехерт</w:t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eastAsia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30:00Z</dcterms:created>
  <dc:creator>Гаврилова</dc:creator>
  <dc:description/>
  <dc:language>en-US</dc:language>
  <cp:lastModifiedBy>Гаврилова</cp:lastModifiedBy>
  <cp:lastPrinted>2005-08-26T10:20:00Z</cp:lastPrinted>
  <dcterms:modified xsi:type="dcterms:W3CDTF">2005-08-31T04:45:00Z</dcterms:modified>
  <cp:revision>6</cp:revision>
  <dc:subject/>
  <dc:title> </dc:title>
</cp:coreProperties>
</file>