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hanging="0"/>
        <w:jc w:val="center"/>
        <w:rPr/>
      </w:pPr>
      <w:r>
        <w:rPr/>
        <w:drawing>
          <wp:inline distT="0" distB="0" distL="0" distR="0">
            <wp:extent cx="634365" cy="719455"/>
            <wp:effectExtent l="0" t="0" r="0" b="0"/>
            <wp:docPr id="1" name="MrchB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rchB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/>
      </w:pPr>
      <w:r>
        <w:rPr/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г.Междуреченск</w:t>
      </w:r>
    </w:p>
    <w:p>
      <w:pPr>
        <w:pStyle w:val="Normal"/>
        <w:jc w:val="center"/>
        <w:rPr/>
      </w:pPr>
      <w:r>
        <w:rPr>
          <w:b/>
          <w:sz w:val="28"/>
        </w:rPr>
        <w:t xml:space="preserve">Городской  Совет  народных  депутатов  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ПОСТАНОВЛЕНИЕ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>
          <w:b/>
          <w:b/>
          <w:sz w:val="28"/>
        </w:rPr>
      </w:pPr>
      <w:r>
        <w:rPr/>
        <w:t xml:space="preserve">  </w:t>
      </w:r>
      <w:r>
        <w:rPr>
          <w:sz w:val="28"/>
        </w:rPr>
        <w:t xml:space="preserve">    </w:t>
      </w:r>
      <w:r>
        <w:rPr>
          <w:sz w:val="28"/>
        </w:rPr>
        <w:t>от 31 августа 2005 года № 174</w:t>
      </w:r>
    </w:p>
    <w:p>
      <w:pPr>
        <w:pStyle w:val="Normal"/>
        <w:ind w:firstLine="851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ind w:firstLine="851"/>
        <w:rPr/>
      </w:pPr>
      <w:r>
        <w:rPr/>
        <w:t>Принято на заседании городского Совета</w:t>
      </w:r>
    </w:p>
    <w:p>
      <w:pPr>
        <w:pStyle w:val="Normal"/>
        <w:ind w:firstLine="851"/>
        <w:jc w:val="right"/>
        <w:rPr>
          <w:i/>
          <w:i/>
          <w:sz w:val="22"/>
        </w:rPr>
      </w:pPr>
      <w:r>
        <w:rPr>
          <w:i/>
          <w:sz w:val="22"/>
        </w:rPr>
        <w:t>народных депутатов 25 августа 2005 года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 оплате труда работник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ых учреждений на 2005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 соответствии со статьей 138, а также пунктом 2 статьи 153 Федерального закона от 22.08.2004. № 122-ФЗ «О внесении изменений в законодательные акты Российской Федерации и признании 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Федерального закона от 29.12.2004. № 198-ФЗ «О внесении изменении в статью 1 Федерального закона «О минимальном размере оплаты труда», руководствуясь письмом администрации Кемеровской области от 03.08.2005. № 15-18/4585: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СТАНОВИЛ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 Утвердить с 1 сентября 2005 года тарифную ставку первого разряда работников муниципальных учреждений г. Междуреченска в размере 800 руб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Муниципальным учреждениям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1. Применять тарифные коэффициенты Единой тарифной сетки для установления должностных окладов работников муниципальных учреждений, согласно приложению 1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2.Устанавливать тарифные ставки (оклады) Единой тарифной сетки по оплате труда работников муниципальных учреждений, согласно приложению 2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Установить, что с 1 сентября 2005 года сохраняются доплаты, надбавки, пособия и иные социальные выплаты, предоставлявшиеся работникам муниципальных учреждений по состоянию на 31 декабря 2004 г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Установить, что разряды по оплате труда работникам муниципальных учреждений устанавливаются в соответствии с нормативно-правовыми актами, действующими на 31 декабря 2004 г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 Признать утратившими силу с 1.09.2005 г. постановления городского Совета народных депутатов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от 20.12.2004. №112 «Об оплате труда работников муниципальных учреждений на 2005 год», от 04.02.2005. № 130 «О внесении изменений в постановление городского Совета от 20.12.2004. № 112 «Об оплате труда работников муниципальных учреждений на 2005 год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. Опубликовать настоящее постановление в средствах массовой информ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. Контроль за выполнением данного постановления возложить на комитет городского Совета по экономической деятельности, бюджету, налогам и финансам (Бабенков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города</w:t>
        <w:tab/>
        <w:tab/>
        <w:tab/>
        <w:tab/>
        <w:tab/>
        <w:tab/>
        <w:tab/>
        <w:tab/>
        <w:t xml:space="preserve">     </w:t>
        <w:tab/>
        <w:t>С.Щерба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9:11:00Z</dcterms:created>
  <dc:creator>Гаврилова</dc:creator>
  <dc:description/>
  <dc:language>en-US</dc:language>
  <cp:lastModifiedBy>Гаврилова</cp:lastModifiedBy>
  <cp:lastPrinted>2005-08-26T13:39:00Z</cp:lastPrinted>
  <dcterms:modified xsi:type="dcterms:W3CDTF">2005-08-31T04:58:00Z</dcterms:modified>
  <cp:revision>8</cp:revision>
  <dc:subject/>
  <dc:title> </dc:title>
</cp:coreProperties>
</file>